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5pt;margin-top:9.1pt;width:60.1pt;height:52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957322206" r:id="rId2"/>
        </w:objec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                                                       _______ 202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Рассмотрев протест прокурора  Вавожского района от 26.02.2020 № 40-2020/11164 на решение Совета депутатов муниципального образования «Вавожское» от 28 ноября 2019 года № 68 «О налоге на имущество физических лиц на территории муниципального образования «Вавожское»</w:t>
      </w:r>
      <w:r>
        <w:rPr>
          <w:bCs/>
          <w:sz w:val="28"/>
          <w:szCs w:val="28"/>
        </w:rPr>
        <w:t>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ое»</w:t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р е ш а е т: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тест  прокурора Вавожского района от 26.02.2020 № 40-2020/11164 решение Совета депутатов муниципального образования «Вавожское» от 28 ноября 2019 года № 68 «О налоге на имущество физических лиц на территории муниципального образования «Вавожское», удовлетворит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шение Совета депутатов муниципального образования «Вавожское» от 28 ноября 2019 года № 68 «О налоге на имущество физических лиц на территории муниципального образования «Вавожское»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__.2020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nformat">
    <w:name w:val="ConsPlusNonformat"/>
    <w:basedOn w:val="Normal"/>
    <w:next w:val="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2:00Z</dcterms:created>
  <dc:creator>Совет</dc:creator>
  <dc:description/>
  <cp:keywords/>
  <dc:language>en-US</dc:language>
  <cp:lastModifiedBy>User</cp:lastModifiedBy>
  <cp:lastPrinted>2018-10-26T09:05:00Z</cp:lastPrinted>
  <dcterms:modified xsi:type="dcterms:W3CDTF">2020-03-20T04:53:00Z</dcterms:modified>
  <cp:revision>8</cp:revision>
  <dc:subject/>
  <dc:title/>
</cp:coreProperties>
</file>